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3515336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147133072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